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spacing w:before="0" w:after="48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Rady Miejskiej Wrocławia zmieniającej uchwałę nr XXVI/597/12 Rady Miejskiej Wrocławia w sprawie nadania statutu Wrocławskiemu Teatrowi Lalek we Wrocławiu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§12 załącznika do uchwały nr XXVI/597/12 Rady Miejskiej Wrocławia w sprawie nadania statutu Wrocławskiemu Teatrowi Lalek we Wrocławiu wszelkie zmiany statutu Teatru dokonywane są w trybie właściwym dla nadania statutu instytucji kultury, określonym w art. 13 ust. 1 ustawy z dnia 25 października 1991r. o organizowaniu i prowadzeniu działalności kulturalnej (Dz. U. z 2012 r. poz. 406) tj. przez organizatora w formie uchwały organu stanowiącego. 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miany treści statutu Teatru dotyczą  wykreślenia z zakresu działalności enigmatycznego zapisu o prowadzeniu innej działalności, nie pozostającej w sprzeczności z celami i innymi zadaniami instytucji, przy określeniu sposobu i trybu powoływania i odwoływania zastępców dyrektora dopisanie, iż prezydent powołuje tychże na wniosek dyrektora i przeredagowania zapisów związanych z organami zarządzającymi tak by były czytelniejsze.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8:00Z</dcterms:created>
  <dc:creator>WI </dc:creator>
  <dc:description/>
  <cp:keywords/>
  <dc:language>en-US</dc:language>
  <cp:lastModifiedBy>umdoci01</cp:lastModifiedBy>
  <cp:lastPrinted>2013-06-17T13:08:00Z</cp:lastPrinted>
  <dcterms:modified xsi:type="dcterms:W3CDTF">2013-08-14T10:26:00Z</dcterms:modified>
  <cp:revision>4</cp:revision>
  <dc:subject/>
  <dc:title>Uzasadnienie</dc:title>
</cp:coreProperties>
</file>